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lang w:val="bg-BG"/>
        </w:rPr>
        <w:t>Доставка на софтуер, инсталация и въвеждане в експлоатация по тема: Оптимизация на работата и повишаване на надеждността на система ЛСРПО, чрез виртуализация на сървърното ядро</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18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pangelov</cp:lastModifiedBy>
  <cp:lastPrinted>2017-12-06T13:51:00Z</cp:lastPrinted>
  <dcterms:modified xsi:type="dcterms:W3CDTF">2017-12-12T13:16:00Z</dcterms:modified>
  <cp:revision>28</cp:revision>
  <dc:subject/>
  <dc:title/>
</cp:coreProperties>
</file>